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spacing w:lineRule="auto" w:line="36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3 года № 385-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орма                                                           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 2013-2014 год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ежегодного краевого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лучшую постановку работы по охране труда в 2013-2014 годах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Лучшая организация Приморского края по постановке работы в области охраны труда, численность работников которой превышает 50 человек»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(специалиста) службы охраны труд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председателя профсоюзного комитета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работников, из них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Наличие службы охраны труда или специалиста по охране труд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нормативом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личие коллективного договора с разделом «Условия и охрана труда» или соглашения об охране труда</w:t>
            </w:r>
            <w:r>
              <w:rPr>
                <w:sz w:val="28"/>
                <w:szCs w:val="28"/>
                <w:vertAlign w:val="superscript"/>
              </w:rPr>
              <w:t>3;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ленов    комитета     (комиссии)     по охране       труда,  прошедших  обучение  и проверку   знаний   по   охране   труда     в       обучающих организациях, всего человек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 вес  членов    комитета     (комиссии)     по охране       труда, обученных  по  охране труда,       от       общего      количества подлежащих обучению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отчетный год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и специалистов,  прошедших обучение и проверку знаний требований охраны труд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уководителей и специалистов, обученных по охране труда, от общего количества подлежащих обучению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аботников, прошедших медицинские осмотры,  от общего количества подлежащих прохождению периодического медицинского осмотр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порядительной (приказы, инструкции), учетной (журналы, перечни) документации по охране труда</w:t>
            </w:r>
            <w:r>
              <w:rPr>
                <w:sz w:val="28"/>
                <w:szCs w:val="28"/>
                <w:vertAlign w:val="superscript"/>
              </w:rPr>
              <w:t>7;8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Наличие кабинета по охране труда 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счастных случаев на производст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астоты травматизма (Кч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фессиональных заболеваний на производст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, всего (тыс. руб.)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на которых проведена аттестация по условиям труда (с учетом пятилетней периодичности)</w:t>
            </w:r>
            <w:r>
              <w:rPr>
                <w:sz w:val="28"/>
                <w:szCs w:val="28"/>
                <w:vertAlign w:val="superscript"/>
              </w:rPr>
              <w:t xml:space="preserve"> 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аттестация по условиям труда (с учетом пятилетней периодичности, 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  <w:r>
              <w:rPr>
                <w:color w:val="000000"/>
                <w:sz w:val="28"/>
                <w:szCs w:val="28"/>
              </w:rPr>
              <w:t xml:space="preserve"> с вредными и (или) опасными условиями тру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-в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получа- ющих компенсации за работу с тяжелыми, вредными или опасными условиями труда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мотрах-конкурсах муници- пального образования на лучшую постановку работы по охране труда</w:t>
            </w: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частичного финанси- рования предупредительных мер       по сокращению производственного травматизма и профессиональной заболеваемости за счет средств Фонда социального страхования РФ</w:t>
            </w: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организации                ___________________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ем вместе с информационной картой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копия Положения (приказа) о системе управления охраной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опия приказа или договора о приеме на работу специалиста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копия справки об уведомительной регистрации коллективного договора или титульный лист соглашения об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копия приказа о создании комитета (комиссии) по охране труда;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>
          <w:sz w:val="16"/>
          <w:szCs w:val="16"/>
          <w:vertAlign w:val="superscript"/>
        </w:rPr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перечень имеющихся в наличии нормативных правовых актов, содержащих государственные нормативные требования охран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перечень имеющейся в наличии распорядительной (приказы, инструкции), учетной (журналы, перечни) документации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фотографии размером 9х14 см кабинета по охране труда (общий вид кабинета, 2-3 снимка стендов по охране труда, места руководителя занятия,       применяемой видеотехники во время занятий, уголков по охране тру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копии сводных ведомостей по результатам аттестации рабочих мест по условиям труда  за пятилетний период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копии сводных таблиц классов условий труда, установленных по результатам аттестации рабочих мест по условиям труда, и компенсаций, которые необходимо в этой связи устанавливать работникам, или копии локальных нормативных правовых актов, устанавливающих компенсации за работу с тяжелыми, вредными или опасными условиями труда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копии заявки и информационной карты на участие в смотре-конкурсе;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разработана департаментом труда и социального развития           Приморского края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3:00Z</dcterms:created>
  <dc:creator>APKUser</dc:creator>
  <dc:description/>
  <cp:keywords/>
  <dc:language>en-US</dc:language>
  <cp:lastModifiedBy>lashkul</cp:lastModifiedBy>
  <cp:lastPrinted>2013-09-13T12:06:00Z</cp:lastPrinted>
  <dcterms:modified xsi:type="dcterms:W3CDTF">2013-10-30T06:53:00Z</dcterms:modified>
  <cp:revision>2</cp:revision>
  <dc:subject/>
  <dc:title>Форма                                                                              Приложение № 4</dc:title>
</cp:coreProperties>
</file>